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652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556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861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77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052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208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547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129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635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987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254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4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072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31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701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076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536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