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877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03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281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60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885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2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56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95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8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62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14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86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428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31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415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