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650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26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60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15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741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111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589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562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362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842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264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06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67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