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858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74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62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045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93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449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308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640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783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842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8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34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885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719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094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875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757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