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641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507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41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264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319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39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09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91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947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559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663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214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305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46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935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