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422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678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6314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3104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1348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1476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3837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9007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178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2086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06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794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1319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