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9562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8077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4946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8860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5382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4917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3175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7818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8678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9560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6726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2140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7479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3783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4338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7610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2612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