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87624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02586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684467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485058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548236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587145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345113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907438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214043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418596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403717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769130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748126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782940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310021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