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384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732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988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082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28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754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752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174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138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393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508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518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231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