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57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9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85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0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74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70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62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67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757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0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6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01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25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61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9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73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