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6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95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92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36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16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694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21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4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3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49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778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646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33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65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92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