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57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141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42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389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4466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8676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225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0719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9555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6684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211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85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3455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