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480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44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74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689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267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109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326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733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36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507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31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744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258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813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44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169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814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