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7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644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68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72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07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91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48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99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55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112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50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71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89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33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