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96073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49816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81696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79937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7452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54472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59171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84317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21274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66548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79610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44309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58142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