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82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921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5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327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026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854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71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556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291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629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52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174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598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778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200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329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489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