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725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843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974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390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873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41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886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68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54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360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978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04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098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25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890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