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252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117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92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1074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80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1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55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183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63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126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85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477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77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