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9715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482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6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591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429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7889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707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46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5129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233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456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875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371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144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480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445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205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