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394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049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346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413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855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609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4908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141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08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23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40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44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367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068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56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