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1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55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4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41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61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43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83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69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546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7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9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