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779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6422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16424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85692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508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896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8940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593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7510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4701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2485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570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7223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7710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27591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2077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64299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