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3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81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1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16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86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955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371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199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81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17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2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47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69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6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