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37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57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77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58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553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287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208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235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23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88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0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45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0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