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607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355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019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697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837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023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934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654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847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087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494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553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511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438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046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1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494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