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481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856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540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011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276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754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910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145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999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885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774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497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312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456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743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