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041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708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753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2233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660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131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89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459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050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30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405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98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511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