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479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563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077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022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423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939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447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181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203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168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23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659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584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55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689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716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436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