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304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188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685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362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540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728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469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527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544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130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224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219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162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756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