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588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851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508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35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68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351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295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606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338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0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9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222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16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