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491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997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639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787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513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996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762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341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594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097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182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221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837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537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712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510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408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