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23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1628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627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033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614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239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811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215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470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476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47833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459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933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925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623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