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5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320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22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4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87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61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810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24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06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33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84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674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207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