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273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211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507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558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569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412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022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10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199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852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204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266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543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061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277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81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848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