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322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341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398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14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42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09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54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322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302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233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602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945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266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332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29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