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591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624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816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513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039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249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189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037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076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395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261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488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346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