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688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723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19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42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493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364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108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156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348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627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696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990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651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44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407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267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914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