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33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5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148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82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38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5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63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0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90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22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39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87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1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7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4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