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149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181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77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023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765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657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941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864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900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629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136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188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164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