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9353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23075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39850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4879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533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67289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8318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40209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32987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80313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20634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94462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84287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75937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55570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5386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4105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