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62920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2686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542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85313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8945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32745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1937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01934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36684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80902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5752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6842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2624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48691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4680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