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550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085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087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928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226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722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592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124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808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986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92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582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735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