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118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48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300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91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1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41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47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590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096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031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862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092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926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05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580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02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58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