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943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987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530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41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067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068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458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233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274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346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065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126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647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462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496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