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9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916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67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734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759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38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11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94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210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10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27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68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408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