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11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725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38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148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223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87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12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60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460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281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48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24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372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324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57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963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12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