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091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457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158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336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408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621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075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850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8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337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574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029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337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887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565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