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722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87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608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812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492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082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858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29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9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43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921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975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421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