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405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480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628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126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578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20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523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030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437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293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004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610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755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10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788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449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03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