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146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588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171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77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59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818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748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346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949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724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580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650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627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175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423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